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ccord-cadre à bons de commande</w:t>
      </w:r>
    </w:p>
    <w:p>
      <w:pPr>
        <w:pStyle w:val="Normal"/>
        <w:jc w:val="center"/>
        <w:rPr>
          <w:rFonts w:ascii="Arial" w:hAnsi="Arial" w:cs="Arial"/>
          <w:b/>
          <w:b/>
          <w:bCs/>
        </w:rPr>
      </w:pPr>
      <w:r>
        <w:rPr>
          <w:rFonts w:cs="Arial" w:ascii="Arial" w:hAnsi="Arial"/>
          <w:b/>
          <w:bCs/>
        </w:rPr>
        <w:t xml:space="preserve">pour le débroussaillage et les travaux forestiers des emprises du ministère des armées </w:t>
      </w:r>
    </w:p>
    <w:p>
      <w:pPr>
        <w:pStyle w:val="Normal"/>
        <w:jc w:val="center"/>
        <w:rPr>
          <w:rFonts w:ascii="Arial" w:hAnsi="Arial" w:cs="Arial"/>
          <w:b/>
          <w:b/>
          <w:bCs/>
        </w:rPr>
      </w:pPr>
      <w:r>
        <w:rPr>
          <w:rFonts w:cs="Arial" w:ascii="Arial" w:hAnsi="Arial"/>
          <w:b/>
          <w:bCs/>
        </w:rPr>
        <w:t>dans les départements du Gard (30) et de l’Aveyron (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7196542"/>
      <w:bookmarkStart w:id="1" w:name="__Fieldmark__0_32971965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7196542"/>
      <w:bookmarkStart w:id="3" w:name="__Fieldmark__1_32971965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7196542"/>
      <w:bookmarkStart w:id="5" w:name="__Fieldmark__2_32971965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7196542"/>
      <w:bookmarkStart w:id="7" w:name="__Fieldmark__3_32971965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7196542"/>
      <w:bookmarkStart w:id="9" w:name="__Fieldmark__4_32971965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7196542"/>
      <w:bookmarkStart w:id="11" w:name="__Fieldmark__5_32971965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7196542"/>
      <w:bookmarkStart w:id="13" w:name="__Fieldmark__6_32971965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7196542"/>
      <w:bookmarkStart w:id="15" w:name="__Fieldmark__7_32971965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7196542"/>
      <w:bookmarkStart w:id="17" w:name="__Fieldmark__8_32971965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7196542"/>
      <w:bookmarkStart w:id="19" w:name="__Fieldmark__9_32971965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7196542"/>
      <w:bookmarkStart w:id="21" w:name="__Fieldmark__10_32971965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7196542"/>
      <w:bookmarkStart w:id="23" w:name="__Fieldmark__11_32971965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SID 25 154/DAF_2025_0007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PELLE Stephanie ADJ ADM PAL 1CL AE</cp:lastModifiedBy>
  <cp:lastPrinted>2016-11-02T14:51:00Z</cp:lastPrinted>
  <dcterms:modified xsi:type="dcterms:W3CDTF">2025-05-12T06:32:00Z</dcterms:modified>
  <cp:revision>17</cp:revision>
  <dc:subject/>
  <dc:title/>
</cp:coreProperties>
</file>